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137588057"/>
            <w:bookmarkStart w:id="5" w:name="__Fieldmark__0_213758805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137588057"/>
            <w:bookmarkStart w:id="7" w:name="__Fieldmark__1_213758805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137588057"/>
            <w:bookmarkStart w:id="9" w:name="__Fieldmark__2_213758805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137588057"/>
            <w:bookmarkStart w:id="11" w:name="__Fieldmark__3_213758805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137588057"/>
            <w:bookmarkStart w:id="13" w:name="__Fieldmark__4_213758805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137588057"/>
            <w:bookmarkStart w:id="15" w:name="__Fieldmark__5_213758805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